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ISTRUZIONE OPERATIVA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INSERIMENTO PERSONALE 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LIVELLO DIREZIONE PROFESSIONI SANITARIE E SOCIALI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smallCaps/>
              <w:b w:val="false"/>
            </w:rPr>
            <w:instrText xml:space="preserve"> TOC \o "1-3" </w:instrText>
          </w:r>
          <w:r>
            <w:rPr>
              <w:smallCaps/>
              <w:b w:val="false"/>
            </w:rPr>
            <w:fldChar w:fldCharType="separate"/>
          </w:r>
          <w:r>
            <w:rPr>
              <w:b w:val="false"/>
              <w:smallCaps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b w:val="false"/>
              <w:smallCaps/>
              <w:u w:val="single"/>
            </w:rPr>
            <w:t>SCOPO</w:t>
          </w:r>
          <w:r>
            <w:rPr>
              <w:b w:val="false"/>
              <w:smallCaps/>
            </w:rPr>
            <w:tab/>
          </w:r>
          <w:hyperlink w:anchor="__RefHeading___Toc447095007">
            <w:r>
              <w:rPr>
                <w:rStyle w:val="IndexLink"/>
                <w:b w:val="false"/>
                <w:smallCaps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u w:val="single"/>
            </w:rPr>
            <w:t>CAMPO DI APPLICAZIONE</w:t>
          </w:r>
          <w:r>
            <w:rPr/>
            <w:tab/>
          </w:r>
          <w:hyperlink w:anchor="__RefHeading___Toc44709500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u w:val="single"/>
            </w:rPr>
            <w:t>TERMINOLOGIA E ABBREVIAZIONI</w:t>
          </w:r>
          <w:r>
            <w:rPr/>
            <w:tab/>
          </w:r>
          <w:hyperlink w:anchor="__RefHeading___Toc447095009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u w:val="single"/>
            </w:rPr>
            <w:t>RESPONSABILITA'</w:t>
          </w:r>
          <w:r>
            <w:rPr/>
            <w:tab/>
          </w:r>
          <w:hyperlink w:anchor="__RefHeading___Toc44709501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5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u w:val="single"/>
            </w:rPr>
            <w:t>DESCRIZIONE DELLE ATTIVITA’</w:t>
          </w:r>
          <w:r>
            <w:rPr/>
            <w:tab/>
          </w:r>
          <w:hyperlink w:anchor="__RefHeading___Toc44709501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/>
            <w:t>a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/>
            <w:t>INSERIMENTO PERSONALE NEOASSUNTO</w:t>
            <w:tab/>
          </w:r>
          <w:hyperlink w:anchor="__RefHeading___Toc44709501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/>
            <w:t>b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/>
            <w:t>PERSONALE CON NUOVA ASSEGNAZIONE PER RIENTRO LUNGA ASSENZA</w:t>
            <w:tab/>
          </w:r>
          <w:hyperlink w:anchor="__RefHeading___Toc44709501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/>
            <w:t>c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/>
            <w:t>PERSONALE DI NUOVA ASSEGNAZIONE  PER TRASFERIMENTO</w:t>
            <w:tab/>
          </w:r>
          <w:hyperlink w:anchor="__RefHeading___Toc447095014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6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u w:val="single"/>
            </w:rPr>
            <w:t>RIFERIMENTI</w:t>
          </w:r>
          <w:r>
            <w:rPr/>
            <w:tab/>
          </w:r>
          <w:hyperlink w:anchor="__RefHeading___Toc447095015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7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>
              <w:b w:val="false"/>
              <w:caps w:val="false"/>
              <w:smallCaps w:val="false"/>
            </w:rPr>
            <w:t>7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b w:val="false"/>
              <w:caps w:val="false"/>
              <w:smallCaps w:val="false"/>
              <w:u w:val="single"/>
            </w:rPr>
            <w:t>ALLEGATI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447095016">
            <w:r>
              <w:rPr>
                <w:rStyle w:val="IndexLink"/>
                <w:b w:val="false"/>
                <w:caps w:val="false"/>
                <w:smallCaps w:val="false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Contents3"/>
        <w:rPr/>
      </w:pPr>
      <w:r>
        <w:rPr/>
        <w:t>Stato delle Revisioni</w:t>
      </w:r>
    </w:p>
    <w:tbl>
      <w:tblPr>
        <w:tblW w:w="1044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099"/>
        <w:gridCol w:w="1786"/>
        <w:gridCol w:w="2062"/>
        <w:gridCol w:w="2474"/>
        <w:gridCol w:w="2061"/>
      </w:tblGrid>
      <w:tr>
        <w:trPr>
          <w:trHeight w:val="1121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2"/>
              <w:ind w:left="0" w:right="72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2"/>
              <w:ind w:left="0" w:right="7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2"/>
              <w:ind w:left="0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ific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2"/>
              <w:ind w:left="0" w:right="72"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azione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2"/>
              <w:spacing w:before="60" w:after="0"/>
              <w:ind w:left="0" w:right="72" w:hanging="0"/>
              <w:jc w:val="center"/>
              <w:rPr/>
            </w:pPr>
            <w:r>
              <w:rPr>
                <w:b/>
                <w:sz w:val="22"/>
                <w:szCs w:val="22"/>
              </w:rPr>
              <w:t>Verifica contenuti e conformità</w:t>
            </w:r>
          </w:p>
          <w:p>
            <w:pPr>
              <w:pStyle w:val="Corpodeltesto2"/>
              <w:spacing w:before="60" w:after="0"/>
              <w:ind w:left="0" w:right="72" w:hanging="0"/>
              <w:jc w:val="center"/>
              <w:rPr/>
            </w:pPr>
            <w:r>
              <w:rPr>
                <w:b/>
                <w:sz w:val="22"/>
                <w:szCs w:val="22"/>
              </w:rPr>
              <w:t>Norma</w:t>
            </w:r>
            <w:r>
              <w:rPr>
                <w:b/>
                <w:smallCaps/>
                <w:sz w:val="22"/>
                <w:szCs w:val="22"/>
              </w:rPr>
              <w:t xml:space="preserve"> UNI EN ISO</w:t>
            </w:r>
          </w:p>
          <w:p>
            <w:pPr>
              <w:pStyle w:val="Corpodeltesto2"/>
              <w:ind w:left="0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9001:200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2"/>
              <w:ind w:left="0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zione</w:t>
            </w:r>
          </w:p>
        </w:tc>
      </w:tr>
      <w:tr>
        <w:trPr>
          <w:trHeight w:val="229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8/03/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Prima emission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2" w:firstLine="1"/>
              <w:jc w:val="center"/>
              <w:rPr/>
            </w:pPr>
            <w:r>
              <w:rPr>
                <w:b/>
                <w:szCs w:val="24"/>
              </w:rPr>
              <w:t>RD GRU</w:t>
            </w:r>
          </w:p>
          <w:p>
            <w:pPr>
              <w:pStyle w:val="Normal"/>
              <w:ind w:right="72" w:firstLine="1"/>
              <w:jc w:val="center"/>
              <w:rPr>
                <w:szCs w:val="24"/>
              </w:rPr>
            </w:pPr>
            <w:r>
              <w:rPr>
                <w:szCs w:val="24"/>
              </w:rPr>
              <w:t>AM Lidani</w:t>
            </w:r>
          </w:p>
          <w:p>
            <w:pPr>
              <w:pStyle w:val="Normal"/>
              <w:ind w:right="72" w:firstLine="1"/>
              <w:jc w:val="center"/>
              <w:rPr>
                <w:szCs w:val="24"/>
              </w:rPr>
            </w:pPr>
            <w:r>
              <w:rPr>
                <w:szCs w:val="24"/>
              </w:rPr>
              <w:t>-------------------</w:t>
            </w:r>
          </w:p>
          <w:p>
            <w:pPr>
              <w:pStyle w:val="Normal"/>
              <w:ind w:right="72" w:firstLine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I GRU</w:t>
            </w:r>
          </w:p>
          <w:p>
            <w:pPr>
              <w:pStyle w:val="Normal"/>
              <w:ind w:right="72" w:firstLine="1"/>
              <w:jc w:val="center"/>
              <w:rPr>
                <w:szCs w:val="24"/>
              </w:rPr>
            </w:pPr>
            <w:r>
              <w:rPr>
                <w:szCs w:val="24"/>
              </w:rPr>
              <w:t>M. Piantoni</w:t>
            </w:r>
          </w:p>
          <w:p>
            <w:pPr>
              <w:pStyle w:val="Normal"/>
              <w:ind w:right="72" w:firstLine="1"/>
              <w:jc w:val="center"/>
              <w:rPr>
                <w:szCs w:val="24"/>
              </w:rPr>
            </w:pPr>
            <w:r>
              <w:rPr>
                <w:szCs w:val="24"/>
              </w:rPr>
              <w:t>-------------------</w:t>
            </w:r>
          </w:p>
          <w:p>
            <w:pPr>
              <w:pStyle w:val="Normal"/>
              <w:ind w:right="7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Cs w:val="24"/>
                <w:lang w:val="fr-FR" w:eastAsia="en-US"/>
              </w:rPr>
            </w:pPr>
            <w:r>
              <w:rPr>
                <w:b/>
                <w:szCs w:val="24"/>
                <w:lang w:val="fr-FR" w:eastAsia="en-US"/>
              </w:rPr>
              <w:t>RQ</w:t>
            </w:r>
          </w:p>
          <w:p>
            <w:pPr>
              <w:pStyle w:val="Normal"/>
              <w:ind w:right="72" w:hanging="0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M. Daminelli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--------------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szCs w:val="24"/>
                <w:lang w:val="fr-FR" w:eastAsia="en-US"/>
              </w:rPr>
            </w:pPr>
            <w:r>
              <w:rPr>
                <w:b/>
                <w:szCs w:val="24"/>
                <w:lang w:val="fr-FR" w:eastAsia="en-US"/>
              </w:rPr>
              <w:t>DirDPS</w:t>
            </w:r>
          </w:p>
          <w:p>
            <w:pPr>
              <w:pStyle w:val="Normal"/>
              <w:ind w:right="72" w:hanging="0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Dr.ssa S. Cesa</w:t>
            </w:r>
          </w:p>
          <w:p>
            <w:pPr>
              <w:pStyle w:val="Normal"/>
              <w:ind w:right="72" w:hanging="0"/>
              <w:jc w:val="center"/>
              <w:rPr>
                <w:szCs w:val="24"/>
              </w:rPr>
            </w:pPr>
            <w:r>
              <w:rPr>
                <w:szCs w:val="24"/>
                <w:lang w:val="fr-FR" w:eastAsia="en-US"/>
              </w:rPr>
              <w:t>------------------</w:t>
            </w:r>
          </w:p>
        </w:tc>
      </w:tr>
      <w:tr>
        <w:trPr>
          <w:trHeight w:val="1234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highlight w:val="yellow"/>
              </w:rPr>
              <w:t>04/09/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deguamento POAS           2017 - 2019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highlight w:val="yellow"/>
                <w:lang w:val="fr-FR" w:eastAsia="en-US"/>
              </w:rPr>
            </w:pPr>
            <w:r>
              <w:rPr>
                <w:highlight w:val="yellow"/>
                <w:lang w:val="fr-FR" w:eastAsia="en-US"/>
              </w:rPr>
              <w:t>Modifica logo e denominazione senza raccolta fi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jc w:val="center"/>
        <w:rPr>
          <w:u w:val="single"/>
        </w:rPr>
      </w:pPr>
      <w:bookmarkStart w:id="0" w:name="__RefHeading___Toc447095007"/>
      <w:bookmarkEnd w:id="0"/>
      <w:r>
        <w:rPr>
          <w:u w:val="single"/>
        </w:rPr>
        <w:t>SCOP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L’accoglienza è l’insieme delle iniziative, attuate dalla DPSS per consentire al neo assunto/neoinserito di avere le informazioni necessarie per il suo rapido ed efficace inserimento all’interno dell’Azienda. L’accoglienza comprende inoltre l’insieme di procedure che consentono all’azienda di valutare le potenzialità e le esperienze del neo assunto/neoinserito.</w:t>
      </w:r>
    </w:p>
    <w:p>
      <w:pPr>
        <w:pStyle w:val="Normal"/>
        <w:spacing w:before="0" w:after="0"/>
        <w:rPr/>
      </w:pPr>
      <w:r>
        <w:rPr/>
        <w:t>In questa fase la Direzione Professioni Sanitarie e Sociali ha la possibilità di acquisire una serie di informazioni utili alla scelta dell’allocazione del neoassunto/neoinserito, l’operatore a sua volta inizia a conoscere l’organizzazione e le sue regole basilari attraverso una serie di iniziative che favoriscono il formarsi del senso di appartenenza all’Aziend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Lo scopo della presente è quello di dettagliare le fasi di accoglienza e orientamento a livello della DPSS e declinare un percorso esplicito per il dipendente.  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40"/>
        <w:jc w:val="center"/>
        <w:rPr>
          <w:u w:val="single"/>
        </w:rPr>
      </w:pPr>
      <w:bookmarkStart w:id="1" w:name="__RefHeading___Toc447095008"/>
      <w:bookmarkEnd w:id="1"/>
      <w:r>
        <w:rPr>
          <w:u w:val="single"/>
        </w:rPr>
        <w:t>CAMPO DI APPLICAZI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La presente procedura si applica a  tutte le categorie degli operatori in assunzione/ricollocazione afferenti alla Direzione Professioni Sanitarie e Sociali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40"/>
        <w:jc w:val="center"/>
        <w:rPr>
          <w:u w:val="single"/>
        </w:rPr>
      </w:pPr>
      <w:bookmarkStart w:id="2" w:name="__RefHeading___Toc447095009"/>
      <w:bookmarkEnd w:id="2"/>
      <w:r>
        <w:rPr>
          <w:u w:val="single"/>
        </w:rPr>
        <w:t>TERMINOLOGIA E ABBREVIAZION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V</w:t>
        <w:tab/>
        <w:tab/>
        <w:tab/>
      </w:r>
      <w:r>
        <w:rPr/>
        <w:t>Curriculum Vitae</w:t>
      </w:r>
    </w:p>
    <w:p>
      <w:pPr>
        <w:pStyle w:val="Normal"/>
        <w:spacing w:before="0" w:after="0"/>
        <w:ind w:left="2127" w:hanging="2127"/>
        <w:rPr/>
      </w:pPr>
      <w:r>
        <w:rPr>
          <w:b/>
        </w:rPr>
        <w:t>DPSS:</w:t>
        <w:tab/>
      </w:r>
      <w:r>
        <w:rPr/>
        <w:t>Direzione Professioni Sanitarie e Sociali</w:t>
      </w:r>
    </w:p>
    <w:p>
      <w:pPr>
        <w:pStyle w:val="Normal"/>
        <w:spacing w:before="0" w:after="0"/>
        <w:ind w:left="2127" w:hanging="2127"/>
        <w:rPr/>
      </w:pPr>
      <w:r>
        <w:rPr>
          <w:b/>
        </w:rPr>
        <w:t>EQ:</w:t>
      </w:r>
      <w:r>
        <w:rPr/>
        <w:tab/>
        <w:t>Esperto Qualificato</w:t>
      </w:r>
    </w:p>
    <w:p>
      <w:pPr>
        <w:pStyle w:val="Normal"/>
        <w:spacing w:before="0" w:after="0"/>
        <w:ind w:left="2127" w:hanging="2127"/>
        <w:rPr/>
      </w:pPr>
      <w:r>
        <w:rPr>
          <w:b/>
        </w:rPr>
        <w:t>GRU:</w:t>
      </w:r>
      <w:r>
        <w:rPr/>
        <w:tab/>
        <w:t>Gestione Risorse Umane</w:t>
      </w:r>
    </w:p>
    <w:p>
      <w:pPr>
        <w:pStyle w:val="Normal"/>
        <w:spacing w:before="0" w:after="0"/>
        <w:ind w:left="2127" w:hanging="2127"/>
        <w:rPr/>
      </w:pPr>
      <w:r>
        <w:rPr>
          <w:b/>
        </w:rPr>
        <w:t>PeC:</w:t>
        <w:tab/>
      </w:r>
      <w:r>
        <w:rPr/>
        <w:t>Programmazione e Controllo</w:t>
      </w:r>
    </w:p>
    <w:p>
      <w:pPr>
        <w:pStyle w:val="Normal"/>
        <w:spacing w:before="0" w:after="0"/>
        <w:ind w:left="2127" w:hanging="2127"/>
        <w:rPr/>
      </w:pPr>
      <w:r>
        <w:rPr>
          <w:b/>
        </w:rPr>
        <w:t>RGRU:</w:t>
        <w:tab/>
      </w:r>
      <w:r>
        <w:rPr/>
        <w:t>Responsabile Gestione Risorse Umane</w:t>
      </w:r>
    </w:p>
    <w:p>
      <w:pPr>
        <w:pStyle w:val="Normal"/>
        <w:spacing w:before="0" w:after="0"/>
        <w:rPr/>
      </w:pPr>
      <w:r>
        <w:rPr>
          <w:b/>
        </w:rPr>
        <w:t>SegrDPSS:</w:t>
        <w:tab/>
        <w:tab/>
      </w:r>
      <w:r>
        <w:rPr/>
        <w:t>Segreteria della Direzione Professioni Sanitarie e Sociali</w:t>
      </w:r>
    </w:p>
    <w:p>
      <w:pPr>
        <w:pStyle w:val="Normal"/>
        <w:spacing w:before="0" w:after="0"/>
        <w:rPr/>
      </w:pPr>
      <w:r>
        <w:rPr>
          <w:b/>
        </w:rPr>
        <w:t>UA:</w:t>
      </w:r>
      <w:r>
        <w:rPr/>
        <w:tab/>
        <w:tab/>
        <w:tab/>
        <w:t>Unità Assistenziale</w:t>
      </w:r>
    </w:p>
    <w:p>
      <w:pPr>
        <w:pStyle w:val="Normal"/>
        <w:spacing w:before="0" w:after="0"/>
        <w:rPr/>
      </w:pPr>
      <w:r>
        <w:rPr>
          <w:b/>
        </w:rPr>
        <w:t>UGID:</w:t>
        <w:tab/>
        <w:tab/>
        <w:t xml:space="preserve">           </w:t>
      </w:r>
      <w:r>
        <w:rPr/>
        <w:t>Ufficio Gestione Identità Digita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SSL </w:t>
      </w:r>
      <w:r>
        <w:rPr>
          <w:b/>
          <w:color w:val="FF0000"/>
        </w:rPr>
        <w:t xml:space="preserve"> </w:t>
        <w:tab/>
      </w:r>
      <w:r>
        <w:rPr>
          <w:color w:val="FF0000"/>
        </w:rPr>
        <w:tab/>
        <w:tab/>
      </w:r>
      <w:r>
        <w:rPr/>
        <w:t>Sorveglianza Sanitaria Lavoratori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spacing w:lineRule="auto" w:line="240"/>
        <w:jc w:val="center"/>
        <w:rPr>
          <w:u w:val="single"/>
        </w:rPr>
      </w:pPr>
      <w:bookmarkStart w:id="3" w:name="__RefHeading___Toc447095010"/>
      <w:bookmarkEnd w:id="3"/>
      <w:r>
        <w:rPr>
          <w:u w:val="single"/>
        </w:rPr>
        <w:t>RESPONSABILITA'</w:t>
      </w:r>
    </w:p>
    <w:p>
      <w:pPr>
        <w:pStyle w:val="Normal"/>
        <w:rPr/>
      </w:pPr>
      <w:r>
        <w:rPr>
          <w:b/>
        </w:rPr>
        <w:t>RGRU:</w:t>
      </w:r>
    </w:p>
    <w:p>
      <w:pPr>
        <w:pStyle w:val="Normal"/>
        <w:rPr>
          <w:szCs w:val="24"/>
        </w:rPr>
      </w:pPr>
      <w:r>
        <w:rPr/>
        <w:t xml:space="preserve">E’ </w:t>
      </w:r>
      <w:r>
        <w:rPr>
          <w:szCs w:val="24"/>
        </w:rPr>
        <w:t>responsabile dell’analisi organizzativa per l’attribuzione del personale,</w:t>
      </w:r>
      <w:r>
        <w:rPr>
          <w:b/>
          <w:szCs w:val="24"/>
        </w:rPr>
        <w:t xml:space="preserve"> </w:t>
      </w:r>
      <w:r>
        <w:rPr>
          <w:szCs w:val="24"/>
        </w:rPr>
        <w:t>definisce l’allocazione del personale in accordo con DirDPSS, secondo criteri e necessità organizzative, nel rispetto delle eventuali indicazioni espresse dal Medico Competente, valorizzando le competenze acquisite e le attitudini/aspettative manifestate dall’operatore. E’ responsabile del processo di accoglienza del neoassunto/neoinserit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ersonale GRU:</w:t>
      </w:r>
    </w:p>
    <w:p>
      <w:pPr>
        <w:pStyle w:val="Normal"/>
        <w:rPr>
          <w:szCs w:val="24"/>
        </w:rPr>
      </w:pPr>
      <w:r>
        <w:rPr/>
        <w:t xml:space="preserve">Collabora con RGRU nel processo </w:t>
      </w:r>
      <w:r>
        <w:rPr>
          <w:szCs w:val="24"/>
        </w:rPr>
        <w:t>di accoglienza del neoassunto/neoinserito.</w:t>
      </w:r>
    </w:p>
    <w:p>
      <w:pPr>
        <w:pStyle w:val="Normal"/>
        <w:rPr/>
      </w:pPr>
      <w:r>
        <w:rPr/>
        <w:t xml:space="preserve">E’ responsabile nel garantire l’espletamento del </w:t>
      </w:r>
      <w:r>
        <w:rPr>
          <w:szCs w:val="24"/>
        </w:rPr>
        <w:t>processo di accoglienza secondo la presente IO</w:t>
      </w:r>
      <w:r>
        <w:rPr/>
        <w:t xml:space="preserve">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SegrDPSS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E’ responsabile di ogni atto amministrativo inerente il percors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40"/>
        <w:jc w:val="center"/>
        <w:rPr>
          <w:u w:val="single"/>
        </w:rPr>
      </w:pPr>
      <w:bookmarkStart w:id="4" w:name="__RefHeading___Toc447095011"/>
      <w:bookmarkEnd w:id="4"/>
      <w:r>
        <w:rPr>
          <w:u w:val="single"/>
        </w:rPr>
        <w:t>DESCRIZIONE DELLE ATTIVITA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6"/>
        </w:numPr>
        <w:rPr>
          <w:b w:val="false"/>
          <w:b w:val="false"/>
        </w:rPr>
      </w:pPr>
      <w:bookmarkStart w:id="5" w:name="__RefHeading___Toc447095012"/>
      <w:bookmarkEnd w:id="5"/>
      <w:r>
        <w:rPr>
          <w:b w:val="false"/>
        </w:rPr>
        <w:t>INSERIMENTO PERSONALE NEOASSUNTO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8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SPONSABILITA’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TTIVITA’ PROPEDEUTICHE ALL’ASSUNZIONE</w:t>
            </w:r>
          </w:p>
        </w:tc>
      </w:tr>
      <w:tr>
        <w:trPr>
          <w:trHeight w:val="100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GR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ERSONALE GR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GR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ERSONALE GR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EGRDPS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42570</wp:posOffset>
                      </wp:positionV>
                      <wp:extent cx="3677285" cy="6953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7400" cy="69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it-IT" w:eastAsia="en-US" w:bidi="ar-SA"/>
                                    </w:rPr>
                                    <w:t>Individua  il dipendente da contattare per assunzione attraverso le graduatorie esisten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pt;margin-top:19.1pt;width:289.5pt;height:5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eastAsia="en-US" w:bidi="ar-SA"/>
                              </w:rPr>
                              <w:t>Individua  il dipendente da contattare per assunzione attraverso le graduatorie esist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1148715</wp:posOffset>
                      </wp:positionV>
                      <wp:extent cx="1314450" cy="800100"/>
                      <wp:effectExtent l="9525" t="5715" r="1016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800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en-US" w:bidi="ar-SA"/>
                                    </w:rPr>
                                    <w:t>Propone l’assun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5.1pt;margin-top:90.45pt;width:103.45pt;height:62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eastAsia="en-US" w:bidi="ar-SA"/>
                              </w:rPr>
                              <w:t>Propone l’assun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1861820</wp:posOffset>
                      </wp:positionV>
                      <wp:extent cx="285750" cy="276225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76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en-US" w:bidi="ar-SA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f" o:allowincell="t" style="position:absolute;margin-left:136.3pt;margin-top:146.6pt;width:22.45pt;height:21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eastAsia="en-US" w:bidi="ar-SA"/>
                              </w:rPr>
                              <w:t>SI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166495</wp:posOffset>
                      </wp:positionV>
                      <wp:extent cx="361950" cy="257175"/>
                      <wp:effectExtent l="0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57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en-US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28.6pt;margin-top:91.85pt;width:28.45pt;height:20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eastAsia="en-US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1293495</wp:posOffset>
                      </wp:positionV>
                      <wp:extent cx="1170940" cy="69977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080" cy="699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en-US" w:bidi="ar-SA"/>
                                    </w:rPr>
                                    <w:t xml:space="preserve">Richiede scritto di rinuncia e lo inoltra a Ufficio Protocollo e Ufficio Giuridic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6.1pt;margin-top:101.85pt;width:92.15pt;height:55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eastAsia="en-US" w:bidi="ar-SA"/>
                              </w:rPr>
                              <w:t xml:space="preserve">Richiede scritto di rinuncia e lo inoltra a Ufficio Protocollo e Ufficio Giuridi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232025</wp:posOffset>
                      </wp:positionV>
                      <wp:extent cx="3896360" cy="2952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295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it-IT" w:eastAsia="en-US" w:bidi="ar-SA"/>
                                    </w:rPr>
                                    <w:t>Incontra l’operato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pt;margin-top:175.75pt;width:306.75pt;height:23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eastAsia="en-US" w:bidi="ar-SA"/>
                              </w:rPr>
                              <w:t>Incontra l’operat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661920</wp:posOffset>
                      </wp:positionV>
                      <wp:extent cx="3896360" cy="723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723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it-IT" w:eastAsia="en-US" w:bidi="ar-SA"/>
                                    </w:rPr>
                                    <w:t>Durante l’incontro acquisisce su  Mod. 01 IODPSGRU08 ”Scheda Personale” le informazioni riguardanti l’operatore, CV e inclinazioni personali, consegna Mod. 02 PSpDPSSGRU 08”Promemoria percorso assunzioni” e illustra le modalità organizzativ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pt;margin-top:209.6pt;width:306.75pt;height:5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eastAsia="en-US" w:bidi="ar-SA"/>
                              </w:rPr>
                              <w:t>Durante l’incontro acquisisce su  Mod. 01 IODPSGRU08 ”Scheda Personale” le informazioni riguardanti l’operatore, CV e inclinazioni personali, consegna Mod. 02 PSpDPSSGRU 08”Promemoria percorso assunzioni” e illustra le modalità organizzativ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4937125</wp:posOffset>
                      </wp:positionV>
                      <wp:extent cx="3839210" cy="1371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9040" cy="1371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it-IT" w:eastAsia="en-US" w:bidi="ar-SA"/>
                                    </w:rPr>
                                    <w:t>Predispone, seguendo Mod. 03 IODPSSGRU08 ”Check list documentazione-informazioni fornite ”, fascicolo assunzione da consegnare al dipendente il primo giorno di servizi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it-IT" w:eastAsia="en-US" w:bidi="ar-SA"/>
                                    </w:rPr>
                                    <w:t>Invia comunicazione all’Ufficio Personale, Guardaroba e PeC, informando anticipatamente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it-IT" w:eastAsia="en-US" w:bidi="ar-SA"/>
                                    </w:rPr>
                                    <w:t xml:space="preserve"> per gli aspetti di competenza,  l’allocazione definita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it-IT" w:eastAsia="en-US" w:bidi="ar-SA"/>
                                    </w:rPr>
                                    <w:t>Prepara e protocolla lettera assegnazione la invia  ai destinatari e l’archivia nel fascicolo personale.  Predispone e protocolla Scheda di Valutazione Periodo di Prova specifica per la qualific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pt;margin-top:388.75pt;width:302.25pt;height:10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eastAsia="en-US" w:bidi="ar-SA"/>
                              </w:rPr>
                              <w:t>Predispone, seguendo Mod. 03 IODPSSGRU08 ”Check list documentazione-informazioni fornite ”, fascicolo assunzione da consegnare al dipendente il primo giorno di servizi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eastAsia="en-US" w:bidi="ar-SA"/>
                              </w:rPr>
                              <w:t>Invia comunicazione all’Ufficio Personale, Guardaroba e PeC, informando anticipatamente,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eastAsia="en-US" w:bidi="ar-SA"/>
                              </w:rPr>
                              <w:t xml:space="preserve"> per gli aspetti di competenza,  l’allocazione definit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eastAsia="en-US" w:bidi="ar-SA"/>
                              </w:rPr>
                              <w:t>Prepara e protocolla lettera assegnazione la invia  ai destinatari e l’archivia nel fascicolo personale.  Predispone e protocolla Scheda di Valutazione Periodo di Prova specifica per la qualific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3575050</wp:posOffset>
                      </wp:positionV>
                      <wp:extent cx="3896360" cy="2952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295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it-IT" w:eastAsia="en-US" w:bidi="ar-SA"/>
                                    </w:rPr>
                                    <w:t>Definisce allocazione lavorativ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pt;margin-top:281.5pt;width:306.75pt;height:23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eastAsia="en-US" w:bidi="ar-SA"/>
                              </w:rPr>
                              <w:t>Definisce allocazione lavorativ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4071620</wp:posOffset>
                      </wp:positionV>
                      <wp:extent cx="3896360" cy="6286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628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en-US" w:bidi="ar-SA"/>
                                    </w:rPr>
                                    <w:t xml:space="preserve">Comunica allocazione a RD e neoassunto, completa campo Unità Operativa Assegnata del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it-IT" w:eastAsia="en-US" w:bidi="ar-SA"/>
                                    </w:rPr>
                                    <w:t>Mod 01 IODPSSGRU08”Scheda Personale” e la inoltra in SegrDPSS per attivazione procedura assunzio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pt;margin-top:320.6pt;width:306.75pt;height:49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eastAsia="en-US" w:bidi="ar-SA"/>
                              </w:rPr>
                              <w:t xml:space="preserve">Comunica allocazione a RD e neoassunto, completa campo Unità Operativa Assegnata del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eastAsia="en-US" w:bidi="ar-SA"/>
                              </w:rPr>
                              <w:t>Mod 01 IODPSSGRU08”Scheda Personale” e la inoltra in SegrDPSS per attivazione procedura assunzi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937895</wp:posOffset>
                      </wp:positionV>
                      <wp:extent cx="10160" cy="189865"/>
                      <wp:effectExtent l="32385" t="635" r="3429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9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7.6pt;margin-top:73.85pt;width:0.8pt;height:1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45995</wp:posOffset>
                      </wp:positionH>
                      <wp:positionV relativeFrom="paragraph">
                        <wp:posOffset>1948815</wp:posOffset>
                      </wp:positionV>
                      <wp:extent cx="10160" cy="189865"/>
                      <wp:effectExtent l="32385" t="635" r="3429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9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85pt;margin-top:153.45pt;width:0.75pt;height:1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2527300</wp:posOffset>
                      </wp:positionV>
                      <wp:extent cx="10160" cy="189865"/>
                      <wp:effectExtent l="32385" t="635" r="3429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9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6pt;margin-top:199pt;width:0.8pt;height:1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3385820</wp:posOffset>
                      </wp:positionV>
                      <wp:extent cx="10160" cy="189865"/>
                      <wp:effectExtent l="32385" t="635" r="3429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9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6pt;margin-top:266.6pt;width:0.8pt;height:14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3870325</wp:posOffset>
                      </wp:positionV>
                      <wp:extent cx="10160" cy="189865"/>
                      <wp:effectExtent l="32385" t="635" r="3429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9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35pt;margin-top:304.75pt;width:0.75pt;height:14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4747895</wp:posOffset>
                      </wp:positionV>
                      <wp:extent cx="10160" cy="189865"/>
                      <wp:effectExtent l="32385" t="635" r="3429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9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1pt;margin-top:373.85pt;width:0.75pt;height:14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45460</wp:posOffset>
                      </wp:positionH>
                      <wp:positionV relativeFrom="paragraph">
                        <wp:posOffset>1510665</wp:posOffset>
                      </wp:positionV>
                      <wp:extent cx="286385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8pt;margin-top:118.95pt;width:22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102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86"/>
      </w:tblGrid>
      <w:tr>
        <w:trPr>
          <w:trHeight w:val="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43">
                      <wp:simplePos x="0" y="0"/>
                      <wp:positionH relativeFrom="margin">
                        <wp:posOffset>1337310</wp:posOffset>
                      </wp:positionH>
                      <wp:positionV relativeFrom="paragraph">
                        <wp:posOffset>25400</wp:posOffset>
                      </wp:positionV>
                      <wp:extent cx="332105" cy="21590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05.3pt;margin-top:2pt;width:26.1pt;height:16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44">
                      <wp:simplePos x="0" y="0"/>
                      <wp:positionH relativeFrom="margin">
                        <wp:posOffset>6077585</wp:posOffset>
                      </wp:positionH>
                      <wp:positionV relativeFrom="paragraph">
                        <wp:posOffset>2540</wp:posOffset>
                      </wp:positionV>
                      <wp:extent cx="873125" cy="33782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000" cy="33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78.55pt;margin-top:0.2pt;width:68.7pt;height:26.5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RESPONSABILITA’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TTIVITA’ GIORNO ASSUNZIONE</w:t>
            </w:r>
          </w:p>
        </w:tc>
      </w:tr>
      <w:tr>
        <w:trPr>
          <w:trHeight w:val="100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color w:val="000000"/>
                <w:lang w:val="it-IT" w:eastAsia="it-IT"/>
              </w:rPr>
              <w:t>SEGRDPSS</w:t>
            </w:r>
          </w:p>
          <w:p>
            <w:pPr>
              <w:pStyle w:val="Normal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w:t>PERSONALE GRU</w:t>
            </w:r>
          </w:p>
          <w:p>
            <w:pPr>
              <w:pStyle w:val="Normal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it-IT" w:eastAsia="it-IT"/>
              </w:rPr>
              <w:t>SEGRDPSS</w:t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left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w:t>ASSISTENTE SANITARIO</w:t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left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w:t>PERSONALE GRU</w:t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left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w:t>PeC</w:t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it-IT" w:eastAsia="it-IT"/>
              </w:rPr>
              <w:t>SEGRDPSS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5322570</wp:posOffset>
                      </wp:positionV>
                      <wp:extent cx="3882390" cy="1005840"/>
                      <wp:effectExtent l="5080" t="5080" r="5715" b="571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22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en-US" w:bidi="ar-SA"/>
                                    </w:rPr>
                                    <w:t>Al rientro in DPSS del personale neoassunto contatta RD per prosecuzione percorso inserimento e consegna Scheda di valutazio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en-US" w:bidi="ar-SA"/>
                                    </w:rPr>
                                    <w:t xml:space="preserve">Archivia documentazion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9pt;margin-top:419.1pt;width:305.65pt;height:79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eastAsia="en-US" w:bidi="ar-SA"/>
                              </w:rPr>
                              <w:t>Al rientro in DPSS del personale neoassunto contatta RD per prosecuzione percorso inserimento e consegna Scheda di valuta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eastAsia="en-US" w:bidi="ar-SA"/>
                              </w:rPr>
                              <w:t xml:space="preserve">Archivia documenta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669290</wp:posOffset>
                      </wp:positionV>
                      <wp:extent cx="10160" cy="156845"/>
                      <wp:effectExtent l="33020" t="635" r="3365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5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85pt;margin-top:52.7pt;width:0.75pt;height:1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2551430</wp:posOffset>
                      </wp:positionV>
                      <wp:extent cx="10160" cy="156845"/>
                      <wp:effectExtent l="33020" t="635" r="3365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5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85pt;margin-top:200.9pt;width:0.75pt;height:1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3102610</wp:posOffset>
                      </wp:positionV>
                      <wp:extent cx="10160" cy="189865"/>
                      <wp:effectExtent l="32385" t="635" r="3429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9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85pt;margin-top:244.3pt;width:0.75pt;height:1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50770</wp:posOffset>
                      </wp:positionH>
                      <wp:positionV relativeFrom="paragraph">
                        <wp:posOffset>3742055</wp:posOffset>
                      </wp:positionV>
                      <wp:extent cx="1270" cy="18986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1pt;margin-top:294.65pt;width:0.05pt;height:14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1245</wp:posOffset>
                      </wp:positionH>
                      <wp:positionV relativeFrom="paragraph">
                        <wp:posOffset>5133340</wp:posOffset>
                      </wp:positionV>
                      <wp:extent cx="10160" cy="189865"/>
                      <wp:effectExtent l="32385" t="635" r="3429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9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35pt;margin-top:404.2pt;width:0.8pt;height:1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41245</wp:posOffset>
                      </wp:positionH>
                      <wp:positionV relativeFrom="paragraph">
                        <wp:posOffset>4552950</wp:posOffset>
                      </wp:positionV>
                      <wp:extent cx="10160" cy="189865"/>
                      <wp:effectExtent l="32385" t="635" r="3429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9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35pt;margin-top:358.5pt;width:0.8pt;height:14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3287395</wp:posOffset>
                      </wp:positionV>
                      <wp:extent cx="3984625" cy="459105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4625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it-IT" w:eastAsia="it-IT"/>
                                    </w:rPr>
                                    <w:t>Illustra le  indicazioni inerenti la sicurezza sul lavoro in ambito ospedaliero, presenta i rischi lavorativi e 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DPI in us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75pt;height:36.15pt;mso-wrap-distance-left:9.05pt;mso-wrap-distance-right:9.05pt;mso-wrap-distance-top:0pt;mso-wrap-distance-bottom:0pt;margin-top:258.85pt;mso-position-vertical-relative:text;margin-left:2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 w:eastAsia="it-IT"/>
                              </w:rPr>
                              <w:t>Illustra le  indicazioni inerenti la sicurezza sul lavoro in ambito ospedaliero, presenta i rischi lavorativi e 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DPI in us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926840</wp:posOffset>
                      </wp:positionV>
                      <wp:extent cx="3984625" cy="63055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4625" cy="630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rminato l’incontro con Assistente Sanitario invita gli operatori a procedere come indicato nella seconda parte del Mod.02 IODPSSGRU 08 “Promemoria percorso assunzioni” da punto 3 in avant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75pt;height:49.65pt;mso-wrap-distance-left:9.05pt;mso-wrap-distance-right:9.05pt;mso-wrap-distance-top:0pt;mso-wrap-distance-bottom:0pt;margin-top:309.2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rminato l’incontro con Assistente Sanitario invita gli operatori a procedere come indicato nella seconda parte del Mod.02 IODPSSGRU 08 “Promemoria percorso assunzioni” da punto 3 in avant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64770</wp:posOffset>
                      </wp:positionV>
                      <wp:extent cx="3984625" cy="608965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4625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segna documentazione: Job Description-scheda di valutazione-regolamento accesso alla mensa-regolamento utilizzo divisa-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schede conflitti di intere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75pt;height:47.95pt;mso-wrap-distance-left:9.05pt;mso-wrap-distance-right:9.05pt;mso-wrap-distance-top:0pt;mso-wrap-distance-bottom:0pt;margin-top:5.1pt;mso-position-vertical-relative:text;margin-left:26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segna documentazione: Job Description-scheda di valutazione-regolamento accesso alla mensa-regolamento utilizzo divisa-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schede conflitti di intere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822325</wp:posOffset>
                      </wp:positionV>
                      <wp:extent cx="3982085" cy="173228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2085" cy="173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ccoglie e presenta il percorso di orientamento, d’inserimento e di valut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Verifica la compilazione delle schede conflitti di intere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llustra la struttura, la logistica e i servizi aziendal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1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senta l’articolazione della DPSS e il modello organizzativo aziend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trike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llustra il sito internet ASST PG23 con particolare riferimento ai collegamenti relativi alla Formazione a dist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cquisisce firma su check list (Mod.03 IODPSSGRU08) per ricevut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ocumentazione-informazioni forn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ccompagna il dipendente per una visita orientativa della struttura aziend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55pt;height:136.4pt;mso-wrap-distance-left:9.05pt;mso-wrap-distance-right:9.05pt;mso-wrap-distance-top:0pt;mso-wrap-distance-bottom:0pt;margin-top:64.7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oglie e presenta il percorso di orientamento, d’inserimento e di valu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Verifica la compilazione delle schede conflitti di intere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llustra la struttura, la logistica e i servizi aziend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1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senta l’articolazione della DPSS e il modello organizzativo aziendale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llustra il sito internet ASST PG23 con particolare riferimento ai collegamenti relativi alla Formazione a distan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quisisce firma su check list (Mod.03 IODPSSGRU08) per ricevu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ocumentazione-informazioni forn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ompagna il dipendente per una visita orientativa della struttura aziend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703195</wp:posOffset>
                      </wp:positionV>
                      <wp:extent cx="3984625" cy="40386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4625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 termine del colloquio contatta Assistente Sani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75pt;height:31.8pt;mso-wrap-distance-left:9.05pt;mso-wrap-distance-right:9.05pt;mso-wrap-distance-top:0pt;mso-wrap-distance-bottom:0pt;margin-top:212.85pt;mso-position-vertical-relative:text;margin-left:2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 termine del colloquio contatta Assistente Sani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4737735</wp:posOffset>
                      </wp:positionV>
                      <wp:extent cx="3984625" cy="46609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462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segna profilo e turno lavorativo; richiede UGID attivazione badge per accesso ai locali spogliatoio assegnando armadietto personale. Registra avvenuta assegnazi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75pt;height:36.7pt;mso-wrap-distance-left:9.05pt;mso-wrap-distance-right:9.05pt;mso-wrap-distance-top:0pt;mso-wrap-distance-bottom:0pt;margin-top:373.05pt;mso-position-vertical-relative:text;margin-left:2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segna profilo e turno lavorativo; richiede UGID attivazione badge per accesso ai locali spogliatoio assegnando armadietto personale. Registra avvenuta assegnazio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spacing w:before="0" w:after="0"/>
        <w:rPr/>
      </w:pPr>
      <w:r>
        <w:rPr/>
        <w:tab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>
          <w:trHeight w:val="1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RFS e RQ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33655</wp:posOffset>
                      </wp:positionV>
                      <wp:extent cx="3839845" cy="6350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9845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contrano bimestralmente il personale neoassunto per facilitare l’approccio ai percorsi di   ricerca e alle procedure/protocolli aziendali certificati</w:t>
                                  </w: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2.35pt;height:50pt;mso-wrap-distance-left:9.05pt;mso-wrap-distance-right:9.05pt;mso-wrap-distance-top:0pt;mso-wrap-distance-bottom:0pt;margin-top:2.65pt;mso-position-vertical-relative:text;margin-left:37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76" w:before="12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contrano bimestralmente il personale neoassunto per facilitare l’approccio ai percorsi di   ricerca e alle procedure/protocolli aziendali certificati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2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1"/>
          <w:numId w:val="6"/>
        </w:numPr>
        <w:rPr>
          <w:b w:val="false"/>
          <w:b w:val="false"/>
        </w:rPr>
      </w:pPr>
      <w:bookmarkStart w:id="6" w:name="__RefHeading___Toc447095013"/>
      <w:bookmarkEnd w:id="6"/>
      <w:r>
        <w:rPr>
          <w:b w:val="false"/>
        </w:rPr>
        <w:t>PERSONALE CON NUOVA ASSEGNAZIONE PER RIENTRO LUNGA ASSENZ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86"/>
      </w:tblGrid>
      <w:tr>
        <w:trPr>
          <w:trHeight w:val="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0">
                      <wp:simplePos x="0" y="0"/>
                      <wp:positionH relativeFrom="margin">
                        <wp:posOffset>1337310</wp:posOffset>
                      </wp:positionH>
                      <wp:positionV relativeFrom="paragraph">
                        <wp:posOffset>25400</wp:posOffset>
                      </wp:positionV>
                      <wp:extent cx="332105" cy="21590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05.3pt;margin-top:2pt;width:26.1pt;height:16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1">
                      <wp:simplePos x="0" y="0"/>
                      <wp:positionH relativeFrom="margin">
                        <wp:posOffset>6077585</wp:posOffset>
                      </wp:positionH>
                      <wp:positionV relativeFrom="paragraph">
                        <wp:posOffset>2540</wp:posOffset>
                      </wp:positionV>
                      <wp:extent cx="873125" cy="337820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000" cy="33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78.55pt;margin-top:0.2pt;width:68.7pt;height:26.5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RESPONSABILITA’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TTIVITA’</w:t>
            </w:r>
          </w:p>
        </w:tc>
      </w:tr>
      <w:tr>
        <w:trPr>
          <w:trHeight w:val="86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704590</wp:posOffset>
                      </wp:positionH>
                      <wp:positionV relativeFrom="paragraph">
                        <wp:posOffset>2381250</wp:posOffset>
                      </wp:positionV>
                      <wp:extent cx="64135" cy="114300"/>
                      <wp:effectExtent l="635" t="635" r="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" cy="114480"/>
                                <a:chOff x="0" y="0"/>
                                <a:chExt cx="64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120" y="0"/>
                                  <a:ext cx="720" cy="5724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640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96">
                                      <a:moveTo>
                                        <a:pt x="0" y="0"/>
                                      </a:moveTo>
                                      <a:lnTo>
                                        <a:pt x="52" y="96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7pt;margin-top:187.5pt;width:5.05pt;height:9pt" coordorigin="5834,3750" coordsize="101,180">
                      <v:line id="shape_0" from="5886,3750" to="5886,3839" stroked="t" o:allowincell="f" style="position:absolute;mso-position-horizontal-relative:margin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coordsize="101,96" path="m0,0l52,96l101,0l0,0xe" fillcolor="black" stroked="f" o:allowincell="f" style="position:absolute;left:5834;top:3834;width:100;height: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703955</wp:posOffset>
                      </wp:positionH>
                      <wp:positionV relativeFrom="paragraph">
                        <wp:posOffset>2793365</wp:posOffset>
                      </wp:positionV>
                      <wp:extent cx="64135" cy="114300"/>
                      <wp:effectExtent l="1270" t="635" r="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" cy="114480"/>
                                <a:chOff x="0" y="0"/>
                                <a:chExt cx="64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120" y="0"/>
                                  <a:ext cx="720" cy="5724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640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96">
                                      <a:moveTo>
                                        <a:pt x="0" y="0"/>
                                      </a:moveTo>
                                      <a:lnTo>
                                        <a:pt x="52" y="96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65pt;margin-top:219.95pt;width:5.05pt;height:8.95pt" coordorigin="5833,4399" coordsize="101,179">
                      <v:line id="shape_0" from="5885,4399" to="5885,4488" stroked="t" o:allowincell="f" style="position:absolute;mso-position-horizontal-relative:margin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coordsize="101,96" path="m0,0l52,96l101,0l0,0xe" fillcolor="black" stroked="f" o:allowincell="f" style="position:absolute;left:5833;top:4483;width:100;height: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04590</wp:posOffset>
                      </wp:positionH>
                      <wp:positionV relativeFrom="paragraph">
                        <wp:posOffset>3529330</wp:posOffset>
                      </wp:positionV>
                      <wp:extent cx="64135" cy="114300"/>
                      <wp:effectExtent l="635" t="635" r="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" cy="114480"/>
                                <a:chOff x="0" y="0"/>
                                <a:chExt cx="64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120" y="0"/>
                                  <a:ext cx="720" cy="5724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640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96">
                                      <a:moveTo>
                                        <a:pt x="0" y="0"/>
                                      </a:moveTo>
                                      <a:lnTo>
                                        <a:pt x="52" y="96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7pt;margin-top:277.9pt;width:5.05pt;height:9pt" coordorigin="5834,5558" coordsize="101,180">
                      <v:line id="shape_0" from="5886,5558" to="5886,5647" stroked="t" o:allowincell="f" style="position:absolute;mso-position-horizontal-relative:margin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coordsize="101,96" path="m0,0l52,96l101,0l0,0xe" fillcolor="black" stroked="f" o:allowincell="f" style="position:absolute;left:5834;top:5642;width:100;height: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670935</wp:posOffset>
                      </wp:positionH>
                      <wp:positionV relativeFrom="paragraph">
                        <wp:posOffset>4272280</wp:posOffset>
                      </wp:positionV>
                      <wp:extent cx="64135" cy="114300"/>
                      <wp:effectExtent l="635" t="63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" cy="114480"/>
                                <a:chOff x="0" y="0"/>
                                <a:chExt cx="64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120" y="0"/>
                                  <a:ext cx="720" cy="5724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640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96">
                                      <a:moveTo>
                                        <a:pt x="0" y="0"/>
                                      </a:moveTo>
                                      <a:lnTo>
                                        <a:pt x="52" y="96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05pt;margin-top:336.4pt;width:5.05pt;height:8.95pt" coordorigin="5781,6728" coordsize="101,179">
                      <v:line id="shape_0" from="5833,6728" to="5833,6817" stroked="t" o:allowincell="f" style="position:absolute;mso-position-horizontal-relative:margin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coordsize="101,96" path="m0,0l52,96l101,0l0,0xe" fillcolor="black" stroked="f" o:allowincell="f" style="position:absolute;left:5781;top:6812;width:100;height: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670935</wp:posOffset>
                      </wp:positionH>
                      <wp:positionV relativeFrom="paragraph">
                        <wp:posOffset>910590</wp:posOffset>
                      </wp:positionV>
                      <wp:extent cx="64135" cy="114300"/>
                      <wp:effectExtent l="635" t="635" r="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" cy="114480"/>
                                <a:chOff x="0" y="0"/>
                                <a:chExt cx="64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120" y="0"/>
                                  <a:ext cx="720" cy="5724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640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96">
                                      <a:moveTo>
                                        <a:pt x="0" y="0"/>
                                      </a:moveTo>
                                      <a:lnTo>
                                        <a:pt x="52" y="96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05pt;margin-top:71.7pt;width:5.05pt;height:8.95pt" coordorigin="5781,1434" coordsize="101,179">
                      <v:line id="shape_0" from="5833,1434" to="5833,1523" stroked="t" o:allowincell="f" style="position:absolute;mso-position-horizontal-relative:margin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coordsize="101,96" path="m0,0l52,96l101,0l0,0xe" fillcolor="black" stroked="f" o:allowincell="f" style="position:absolute;left:5781;top:1518;width:100;height: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670935</wp:posOffset>
                      </wp:positionH>
                      <wp:positionV relativeFrom="paragraph">
                        <wp:posOffset>1433830</wp:posOffset>
                      </wp:positionV>
                      <wp:extent cx="64135" cy="114300"/>
                      <wp:effectExtent l="635" t="635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" cy="114480"/>
                                <a:chOff x="0" y="0"/>
                                <a:chExt cx="64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120" y="0"/>
                                  <a:ext cx="720" cy="5724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640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96">
                                      <a:moveTo>
                                        <a:pt x="0" y="0"/>
                                      </a:moveTo>
                                      <a:lnTo>
                                        <a:pt x="52" y="96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05pt;margin-top:112.9pt;width:5.05pt;height:9pt" coordorigin="5781,2258" coordsize="101,180">
                      <v:line id="shape_0" from="5833,2258" to="5833,2347" stroked="t" o:allowincell="f" style="position:absolute;mso-position-horizontal-relative:margin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coordsize="101,96" path="m0,0l52,96l101,0l0,0xe" fillcolor="black" stroked="f" o:allowincell="f" style="position:absolute;left:5781;top:2342;width:100;height: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lang w:val="it-IT" w:eastAsia="it-IT"/>
              </w:rPr>
              <w:t>RGRU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it-IT" w:eastAsia="it-IT"/>
              </w:rPr>
            </w:pPr>
            <w:r>
              <w:rPr>
                <w:color w:val="000000"/>
                <w:sz w:val="20"/>
                <w:lang w:val="it-IT" w:eastAsia="it-IT"/>
              </w:rPr>
            </w:r>
          </w:p>
          <w:p>
            <w:pPr>
              <w:pStyle w:val="Normal"/>
              <w:rPr>
                <w:color w:val="000000"/>
                <w:sz w:val="20"/>
                <w:lang w:val="it-IT" w:eastAsia="it-IT"/>
              </w:rPr>
            </w:pPr>
            <w:r>
              <w:rPr>
                <w:color w:val="000000"/>
                <w:sz w:val="20"/>
                <w:lang w:val="it-IT" w:eastAsia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it-IT" w:eastAsia="it-IT"/>
              </w:rPr>
              <w:t>SEGRDPSS</w:t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w:t>PERSONALE GRU</w:t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w:t>RGRU</w:t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w:t>PERSONALE GRU</w:t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it-IT" w:eastAsia="it-IT"/>
              </w:rPr>
              <w:t>SEGRDPSS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000000"/>
                <w:lang w:val="it-IT" w:eastAsia="it-IT"/>
              </w:rPr>
            </w:pPr>
            <w:r>
              <w:rPr>
                <w:rFonts w:cs="Comic Sans MS" w:ascii="Comic Sans MS" w:hAnsi="Comic Sans MS"/>
                <w:color w:val="000000"/>
                <w:lang w:val="it-IT"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000000"/>
                <w:lang w:val="it-IT" w:eastAsia="it-IT"/>
              </w:rPr>
            </w:pPr>
            <w:r>
              <w:rPr>
                <w:rFonts w:cs="Comic Sans MS" w:ascii="Comic Sans MS" w:hAnsi="Comic Sans MS"/>
                <w:color w:val="000000"/>
                <w:lang w:val="it-IT"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  <w:t>PeC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it-IT" w:eastAsia="it-IT"/>
              </w:rPr>
            </w:pPr>
            <w:r>
              <w:rPr>
                <w:color w:val="000000"/>
                <w:lang w:val="it-IT" w:eastAsia="it-IT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0"/>
                <w:lang w:val="it-IT" w:eastAsia="it-IT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0"/>
                <w:lang w:val="it-IT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26365</wp:posOffset>
                      </wp:positionV>
                      <wp:extent cx="3771265" cy="778510"/>
                      <wp:effectExtent l="5715" t="5080" r="5080" b="5715"/>
                      <wp:wrapSquare wrapText="bothSides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1360" cy="77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en-US" w:bidi="ar-SA"/>
                                    </w:rPr>
                                    <w:t>Individua il dipendente da contattare attraverso elenco personale in rientro da lunga assen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65pt;margin-top:9.95pt;width:296.9pt;height:61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eastAsia="en-US" w:bidi="ar-SA"/>
                              </w:rPr>
                              <w:t>Individua il dipendente da contattare attraverso elenco personale in rientro da lunga assen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1066800</wp:posOffset>
                      </wp:positionV>
                      <wp:extent cx="3834130" cy="36195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13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issa appuntamento con GR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1.9pt;height:28.5pt;mso-wrap-distance-left:9.05pt;mso-wrap-distance-right:9.05pt;mso-wrap-distance-top:0pt;mso-wrap-distance-bottom:0pt;margin-top:84pt;mso-position-vertical-relative:text;margin-left:4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ssa appuntamento con GR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1566545</wp:posOffset>
                      </wp:positionV>
                      <wp:extent cx="3834130" cy="81343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130" cy="813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0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urante l’incontro acquisisce su  Mod. 02 IODPSSGRU03”rientri da aspettativa assenze prolungate” le informazioni riguardanti l’operatore, verifica le attitudini personali, l’esperienza acquisita e l’idoneità lavorativa. Consegna Mod. 04 IODPSSGRU08 ”Promemoria rientro” e illustra le modalità organizzat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1.9pt;height:64.05pt;mso-wrap-distance-left:9.05pt;mso-wrap-distance-right:9.05pt;mso-wrap-distance-top:0pt;mso-wrap-distance-bottom:0pt;margin-top:123.35pt;mso-position-vertical-relative:text;margin-left:4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urante l’incontro acquisisce su  Mod. 02 IODPSSGRU03”rientri da aspettativa assenze prolungate” le informazioni riguardanti l’operatore, verifica le attitudini personali, l’esperienza acquisita e l’idoneità lavorativa. Consegna Mod. 04 IODPSSGRU08 ”Promemoria rientro” e illustra le modalità organizzativ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485390</wp:posOffset>
                      </wp:positionV>
                      <wp:extent cx="3834130" cy="29972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130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finisce alloc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1.9pt;height:23.6pt;mso-wrap-distance-left:9.05pt;mso-wrap-distance-right:9.05pt;mso-wrap-distance-top:0pt;mso-wrap-distance-bottom:0pt;margin-top:195.7pt;mso-position-vertical-relative:text;margin-left:4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finisce alloc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897505</wp:posOffset>
                      </wp:positionV>
                      <wp:extent cx="3780155" cy="630555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155" cy="630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via a colloquio con RD e Coordinatore ambito di nuova assegnazione, completa campo Unità Assistenziale Assegnata su  Mod. 02 IODPSSGRU 03 ”rientri da aspettativa assenze prolungate”  e la inoltra in SegrDPSS e Pe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65pt;height:49.65pt;mso-wrap-distance-left:9.05pt;mso-wrap-distance-right:9.05pt;mso-wrap-distance-top:0pt;mso-wrap-distance-bottom:0pt;margin-top:228.15pt;mso-position-vertical-relative:text;margin-left:4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via a colloquio con RD e Coordinatore ambito di nuova assegnazione, completa campo Unità Assistenziale Assegnata su  Mod. 02 IODPSSGRU 03 ”rientri da aspettativa assenze prolungate”  e la inoltra in SegrDPSS e PeC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3662045</wp:posOffset>
                      </wp:positionV>
                      <wp:extent cx="3780155" cy="608965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155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Prepara e protocolla lettera assegnazione la invia  ai destinatari e l’archivia nel fascicolo personale.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65pt;height:47.95pt;mso-wrap-distance-left:9.05pt;mso-wrap-distance-right:9.05pt;mso-wrap-distance-top:0pt;mso-wrap-distance-bottom:0pt;margin-top:288.35pt;mso-position-vertical-relative:text;margin-left:4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Prepara e protocolla lettera assegnazione la invia  ai destinatari e l’archivia nel fascicolo personale.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4441190</wp:posOffset>
                      </wp:positionV>
                      <wp:extent cx="3834130" cy="82804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130" cy="828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ggancia matricola del dipendente allo specchietto di programmazione presenze dell’UA, assegna profilo e turno lavorativo; richiede UGID attivazione badge per accesso ai locali spogliatoio assegnando armadietto personale. Registra avvenuta assegnazion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1.9pt;height:65.2pt;mso-wrap-distance-left:9.05pt;mso-wrap-distance-right:9.05pt;mso-wrap-distance-top:0pt;mso-wrap-distance-bottom:0pt;margin-top:349.7pt;mso-position-vertical-relative:text;margin-left:4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ggancia matricola del dipendente allo specchietto di programmazione presenze dell’UA, assegna profilo e turno lavorativo; richiede UGID attivazione badge per accesso ai locali spogliatoio assegnando armadietto personale. Registra avvenuta assegnazion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0"/>
          <w:lang w:val="it-IT" w:eastAsia="it-IT"/>
        </w:rPr>
      </w:pPr>
      <w:r>
        <w:rPr>
          <w:rFonts w:cs="Comic Sans MS" w:ascii="Comic Sans MS" w:hAnsi="Comic Sans MS"/>
          <w:b/>
          <w:i/>
          <w:color w:val="000000"/>
          <w:sz w:val="20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9740</wp:posOffset>
                </wp:positionH>
                <wp:positionV relativeFrom="paragraph">
                  <wp:posOffset>71755</wp:posOffset>
                </wp:positionV>
                <wp:extent cx="6214110" cy="70358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16"/>
                                <w:lang w:val="it-IT" w:eastAsia="it-IT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it-IT"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it-IT" w:eastAsia="it-IT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it-IT"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it-IT" w:eastAsia="it-IT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it-IT"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it-IT" w:eastAsia="it-IT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it-IT"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it-IT" w:eastAsia="it-IT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it-IT" w:eastAsia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55.4pt;mso-wrap-distance-left:9.05pt;mso-wrap-distance-right:9.05pt;mso-wrap-distance-top:0pt;mso-wrap-distance-bottom:0pt;margin-top:5.6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16"/>
                          <w:lang w:val="it-IT" w:eastAsia="it-IT"/>
                        </w:rPr>
                      </w:pPr>
                      <w:r>
                        <w:rPr>
                          <w:color w:val="000000"/>
                          <w:sz w:val="16"/>
                          <w:lang w:val="it-IT" w:eastAsia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lang w:val="it-IT" w:eastAsia="it-IT"/>
                        </w:rPr>
                      </w:pPr>
                      <w:r>
                        <w:rPr>
                          <w:color w:val="000000"/>
                          <w:sz w:val="16"/>
                          <w:lang w:val="it-IT" w:eastAsia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lang w:val="it-IT" w:eastAsia="it-IT"/>
                        </w:rPr>
                      </w:pPr>
                      <w:r>
                        <w:rPr>
                          <w:color w:val="000000"/>
                          <w:sz w:val="16"/>
                          <w:lang w:val="it-IT" w:eastAsia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lang w:val="it-IT" w:eastAsia="it-IT"/>
                        </w:rPr>
                      </w:pPr>
                      <w:r>
                        <w:rPr>
                          <w:color w:val="000000"/>
                          <w:sz w:val="16"/>
                          <w:lang w:val="it-IT" w:eastAsia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lang w:val="it-IT" w:eastAsia="it-IT"/>
                        </w:rPr>
                      </w:pPr>
                      <w:r>
                        <w:rPr>
                          <w:color w:val="000000"/>
                          <w:sz w:val="16"/>
                          <w:lang w:val="it-IT" w:eastAsia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i/>
          <w:i/>
          <w:color w:val="000000"/>
          <w:sz w:val="20"/>
          <w:lang w:val="it-IT" w:eastAsia="it-IT"/>
        </w:rPr>
      </w:pPr>
      <w:r>
        <w:rPr>
          <w:rFonts w:cs="Comic Sans MS" w:ascii="Comic Sans MS" w:hAnsi="Comic Sans MS"/>
          <w:b/>
          <w:i/>
          <w:color w:val="000000"/>
          <w:sz w:val="20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5135</wp:posOffset>
                </wp:positionH>
                <wp:positionV relativeFrom="paragraph">
                  <wp:posOffset>22225</wp:posOffset>
                </wp:positionV>
                <wp:extent cx="935990" cy="504317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504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lang w:val="it-IT" w:eastAsia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it-IT"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lang w:val="it-IT" w:eastAsia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it-IT"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lang w:val="it-IT" w:eastAsia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it-IT" w:eastAsia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97.1pt;mso-wrap-distance-left:9.05pt;mso-wrap-distance-right:9.05pt;mso-wrap-distance-top:0pt;mso-wrap-distance-bottom:0pt;margin-top:1.75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omic Sans MS" w:hAnsi="Comic Sans MS" w:cs="Comic Sans MS"/>
                          <w:color w:val="000000"/>
                          <w:lang w:val="it-IT" w:eastAsia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lang w:val="it-IT" w:eastAsia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lang w:val="it-IT" w:eastAsia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lang w:val="it-IT" w:eastAsia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lang w:val="it-IT" w:eastAsia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lang w:val="it-IT" w:eastAsia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6061710</wp:posOffset>
                </wp:positionH>
                <wp:positionV relativeFrom="paragraph">
                  <wp:posOffset>174625</wp:posOffset>
                </wp:positionV>
                <wp:extent cx="873125" cy="337820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77.3pt;margin-top:13.75pt;width:68.7pt;height:26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1800" w:hanging="0"/>
        <w:rPr/>
      </w:pPr>
      <w:r>
        <w:rPr/>
      </w:r>
    </w:p>
    <w:p>
      <w:pPr>
        <w:pStyle w:val="Heading2"/>
        <w:numPr>
          <w:ilvl w:val="1"/>
          <w:numId w:val="6"/>
        </w:numPr>
        <w:rPr>
          <w:b w:val="false"/>
          <w:b w:val="false"/>
        </w:rPr>
      </w:pPr>
      <w:bookmarkStart w:id="7" w:name="__RefHeading___Toc447095014"/>
      <w:bookmarkEnd w:id="7"/>
      <w:r>
        <w:rPr>
          <w:b w:val="false"/>
        </w:rPr>
        <w:t>PERSONALE DI NUOVA ASSEGNAZIONE  PER TRASFERI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 rimanda a IODPSSGRU 02 “trasferimenti interni”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1080" w:right="284"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40"/>
        <w:jc w:val="center"/>
        <w:rPr>
          <w:u w:val="single"/>
        </w:rPr>
      </w:pPr>
      <w:bookmarkStart w:id="8" w:name="__RefHeading___Toc447095015"/>
      <w:bookmarkEnd w:id="8"/>
      <w:r>
        <w:rPr>
          <w:u w:val="single"/>
        </w:rPr>
        <w:t>RIFERIMENTI</w:t>
      </w:r>
    </w:p>
    <w:p>
      <w:pPr>
        <w:pStyle w:val="Normal"/>
        <w:rPr/>
      </w:pPr>
      <w:r>
        <w:rPr/>
        <w:t>CCNL 31/07/2009</w:t>
      </w:r>
    </w:p>
    <w:p>
      <w:pPr>
        <w:pStyle w:val="Normal"/>
        <w:rPr/>
      </w:pPr>
      <w:r>
        <w:rPr/>
        <w:t>Contratto Collettivo Integrativo Aziendale 2002/2005</w:t>
      </w:r>
    </w:p>
    <w:p>
      <w:pPr>
        <w:pStyle w:val="Normal"/>
        <w:rPr/>
      </w:pPr>
      <w:r>
        <w:rPr/>
        <w:t>D. Lgs n. 165/2001 Norme generali sull’ordinamento del lavoro alle dipendenze delle amministrazioni pubbliche</w:t>
      </w:r>
    </w:p>
    <w:p>
      <w:pPr>
        <w:pStyle w:val="Normal"/>
        <w:rPr/>
      </w:pPr>
      <w:r>
        <w:rPr/>
        <w:t>D. Lgs n. 81 del 9 aprile 2008 Testo unico in materia di salute e sicurezza sul lavoro</w:t>
      </w:r>
    </w:p>
    <w:p>
      <w:pPr>
        <w:pStyle w:val="Normal"/>
        <w:rPr/>
      </w:pPr>
      <w:r>
        <w:rPr/>
        <w:t>Calamandrei C., Orlandi C. (2009) La dirigenza Infermieristica, (3° ed.)</w:t>
      </w:r>
    </w:p>
    <w:p>
      <w:pPr>
        <w:pStyle w:val="Normal"/>
        <w:rPr/>
      </w:pPr>
      <w:r>
        <w:rPr>
          <w:szCs w:val="24"/>
        </w:rPr>
        <w:t>Mod. 02 IODP</w:t>
      </w:r>
      <w:r>
        <w:rPr/>
        <w:t>S</w:t>
      </w:r>
      <w:r>
        <w:rPr>
          <w:szCs w:val="24"/>
        </w:rPr>
        <w:t>SGRU 03 Rientri da aspettative assenze prolungate.doc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6"/>
        </w:numPr>
        <w:spacing w:lineRule="auto" w:line="240"/>
        <w:jc w:val="center"/>
        <w:rPr>
          <w:u w:val="single"/>
        </w:rPr>
      </w:pPr>
      <w:bookmarkStart w:id="9" w:name="__RefHeading___Toc447095016"/>
      <w:bookmarkEnd w:id="9"/>
      <w:r>
        <w:rPr>
          <w:u w:val="single"/>
        </w:rPr>
        <w:t>ALLEGATI</w:t>
      </w:r>
    </w:p>
    <w:p>
      <w:pPr>
        <w:pStyle w:val="Normal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Normal"/>
        <w:rPr>
          <w:color w:val="FF0000"/>
          <w:szCs w:val="24"/>
        </w:rPr>
      </w:pPr>
      <w:hyperlink r:id="rId2">
        <w:r>
          <w:rPr>
            <w:rStyle w:val="InternetLink"/>
            <w:szCs w:val="24"/>
          </w:rPr>
          <w:t>Mod. 01 IODPSSGRU08 Scheda Personale.doc</w:t>
        </w:r>
      </w:hyperlink>
    </w:p>
    <w:p>
      <w:pPr>
        <w:pStyle w:val="Normal"/>
        <w:rPr>
          <w:color w:val="FF0000"/>
          <w:szCs w:val="24"/>
        </w:rPr>
      </w:pPr>
      <w:hyperlink r:id="rId3">
        <w:r>
          <w:rPr>
            <w:rStyle w:val="InternetLink"/>
            <w:szCs w:val="24"/>
          </w:rPr>
          <w:t>Mod. 02 IODPSSGRU08 Promemoria percorso assunzioni.doc</w:t>
        </w:r>
      </w:hyperlink>
    </w:p>
    <w:p>
      <w:pPr>
        <w:pStyle w:val="Normal"/>
        <w:rPr>
          <w:color w:val="FF0000"/>
          <w:szCs w:val="24"/>
        </w:rPr>
      </w:pPr>
      <w:hyperlink r:id="rId4">
        <w:r>
          <w:rPr>
            <w:rStyle w:val="InternetLink"/>
            <w:szCs w:val="24"/>
          </w:rPr>
          <w:t>Mod. 03 IODPSSGRU08 Check list documentazione-informazioni fornite.docx</w:t>
        </w:r>
      </w:hyperlink>
    </w:p>
    <w:p>
      <w:pPr>
        <w:pStyle w:val="Normal"/>
        <w:rPr>
          <w:color w:val="FF0000"/>
          <w:szCs w:val="24"/>
        </w:rPr>
      </w:pPr>
      <w:hyperlink r:id="rId5">
        <w:r>
          <w:rPr>
            <w:rStyle w:val="InternetLink"/>
            <w:szCs w:val="24"/>
          </w:rPr>
          <w:t>Mod. 04 IODPSSGRU08 Promemoria rientro.doc</w:t>
        </w:r>
      </w:hyperlink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134" w:gutter="0" w:header="426" w:top="169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20"/>
      </w:rPr>
    </w:pPr>
    <w:r>
      <w:rPr>
        <w:b/>
        <w:sz w:val="20"/>
      </w:rPr>
      <w:t>UOC Direzione Professioni Sanitarie e Sociali</w:t>
    </w:r>
  </w:p>
  <w:p>
    <w:pPr>
      <w:pStyle w:val="Footer"/>
      <w:spacing w:before="0" w:after="0"/>
      <w:rPr>
        <w:sz w:val="20"/>
      </w:rPr>
    </w:pPr>
    <w:r>
      <w:rPr>
        <w:sz w:val="20"/>
      </w:rPr>
      <w:t>IODPSSGRU08 Inserimento personale livello DPSS - data 04/09/2017 Rev 01</w:t>
    </w:r>
  </w:p>
  <w:p>
    <w:pPr>
      <w:pStyle w:val="Default"/>
      <w:jc w:val="both"/>
      <w:rPr>
        <w:sz w:val="20"/>
        <w:szCs w:val="20"/>
      </w:rPr>
    </w:pPr>
    <w:r>
      <w:rPr>
        <w:sz w:val="20"/>
        <w:szCs w:val="20"/>
      </w:rPr>
      <w:t xml:space="preserve">ASST Papa Giovanni XXIII - Piazza OMS, 1 - 24127 Bergamo - Tel. 035.267111 - www.asst-pg23.it </w:t>
    </w:r>
  </w:p>
  <w:p>
    <w:pPr>
      <w:pStyle w:val="Footer"/>
      <w:rPr/>
    </w:pPr>
    <w:r>
      <w:rPr>
        <w:sz w:val="20"/>
      </w:rPr>
      <w:tab/>
      <w:tab/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 xml:space="preserve"> di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1961515" cy="867410"/>
          <wp:effectExtent l="0" t="0" r="0" b="0"/>
          <wp:docPr id="5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7371" w:leader="none"/>
      </w:tabs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0"/>
      <w:ind w:right="284" w:hanging="0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142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-339" w:firstLine="339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-7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right="36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0"/>
      <w:jc w:val="left"/>
      <w:outlineLvl w:val="8"/>
    </w:pPr>
    <w:rPr>
      <w:b/>
      <w:sz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lang w:val="en-US" w:eastAsia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LineNumbering">
    <w:name w:val="Lin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0"/>
      <w:ind w:hanging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widowControl w:val="false"/>
      <w:numPr>
        <w:ilvl w:val="0"/>
        <w:numId w:val="4"/>
      </w:numPr>
      <w:spacing w:before="0" w:after="0"/>
    </w:pPr>
    <w:rPr>
      <w:lang w:val="it-IT"/>
    </w:rPr>
  </w:style>
  <w:style w:type="paragraph" w:styleId="Puntoelenco2">
    <w:name w:val="Punto elenco 2"/>
    <w:basedOn w:val="Normal"/>
    <w:qFormat/>
    <w:pPr>
      <w:widowControl w:val="false"/>
      <w:numPr>
        <w:ilvl w:val="0"/>
        <w:numId w:val="3"/>
      </w:numPr>
      <w:spacing w:before="0" w:after="0"/>
    </w:pPr>
    <w:rPr>
      <w:lang w:val="it-IT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2"/>
      </w:numPr>
      <w:spacing w:before="0" w:after="0"/>
    </w:pPr>
    <w:rPr>
      <w:lang w:val="it-IT"/>
    </w:rPr>
  </w:style>
  <w:style w:type="paragraph" w:styleId="Testo">
    <w:name w:val="Testo"/>
    <w:basedOn w:val="Normal"/>
    <w:qFormat/>
    <w:pPr>
      <w:spacing w:before="240" w:after="0"/>
      <w:ind w:left="567" w:right="821" w:hanging="0"/>
      <w:jc w:val="left"/>
    </w:pPr>
    <w:rPr>
      <w:rFonts w:ascii="Helvetica" w:hAnsi="Helvetica" w:cs="Helvetica"/>
      <w:sz w:val="22"/>
      <w:lang w:val="it-IT"/>
    </w:rPr>
  </w:style>
  <w:style w:type="paragraph" w:styleId="Rientrocorpodeltesto2">
    <w:name w:val="Rientro corpo del testo 2"/>
    <w:basedOn w:val="Normal"/>
    <w:qFormat/>
    <w:pPr>
      <w:widowControl w:val="false"/>
      <w:spacing w:before="0" w:after="0"/>
      <w:ind w:left="1985" w:hanging="0"/>
    </w:pPr>
    <w:rPr>
      <w:lang w:val="it-IT"/>
    </w:rPr>
  </w:style>
  <w:style w:type="paragraph" w:styleId="TextBodyIndent">
    <w:name w:val="Body Text Indent"/>
    <w:basedOn w:val="Normal"/>
    <w:pPr>
      <w:spacing w:lineRule="auto" w:line="360" w:before="0" w:after="0"/>
      <w:ind w:left="2127" w:hanging="2127"/>
    </w:pPr>
    <w:rPr/>
  </w:style>
  <w:style w:type="paragraph" w:styleId="Corpodeltesto2">
    <w:name w:val="Corpo del testo 2"/>
    <w:basedOn w:val="Normal"/>
    <w:qFormat/>
    <w:pPr>
      <w:numPr>
        <w:ilvl w:val="0"/>
        <w:numId w:val="0"/>
      </w:numPr>
      <w:spacing w:before="0" w:after="0"/>
      <w:ind w:left="-142" w:hanging="0"/>
    </w:pPr>
    <w:rPr>
      <w:color w:val="000000"/>
      <w:lang w:val="it-IT"/>
    </w:rPr>
  </w:style>
  <w:style w:type="paragraph" w:styleId="Corpodeltesto3">
    <w:name w:val="Corpo del testo 3"/>
    <w:basedOn w:val="Normal"/>
    <w:qFormat/>
    <w:pPr>
      <w:numPr>
        <w:ilvl w:val="0"/>
        <w:numId w:val="0"/>
      </w:numPr>
      <w:spacing w:lineRule="auto" w:line="360" w:before="0" w:after="0"/>
      <w:ind w:hanging="0"/>
    </w:pPr>
    <w:rPr>
      <w:b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567" w:right="567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1">
    <w:name w:val="R1"/>
    <w:qFormat/>
    <w:pPr>
      <w:widowControl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">
    <w:name w:val="P"/>
    <w:qFormat/>
    <w:pPr>
      <w:widowControl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0"/>
      <w:ind w:left="-14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od.%2001%20IODPSSGRU08%20Scheda%20Personale.doc" TargetMode="External"/><Relationship Id="rId3" Type="http://schemas.openxmlformats.org/officeDocument/2006/relationships/hyperlink" Target="../in/Mod.%2002%20IODPSSGRU08%20Promemoria%20percorso%20assunzioni%20-%20Copia.doc" TargetMode="External"/><Relationship Id="rId4" Type="http://schemas.openxmlformats.org/officeDocument/2006/relationships/hyperlink" Target="../in/Mod.%2003%20IODPSSGRU08%20Check%20list%20documentazione-informazioni%20fornite.docx" TargetMode="External"/><Relationship Id="rId5" Type="http://schemas.openxmlformats.org/officeDocument/2006/relationships/hyperlink" Target="../in/Mod.%2004%20IODPSSGRU08%20Promemoria%20rientro.doc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coiso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52:00Z</dcterms:created>
  <dc:creator>x</dc:creator>
  <dc:description/>
  <cp:keywords/>
  <dc:language>en-US</dc:language>
  <cp:lastModifiedBy>STEFANIA SCOTTI</cp:lastModifiedBy>
  <cp:lastPrinted>2017-08-30T14:02:00Z</cp:lastPrinted>
  <dcterms:modified xsi:type="dcterms:W3CDTF">2017-08-31T08:40:00Z</dcterms:modified>
  <cp:revision>42</cp:revision>
  <dc:subject/>
  <dc:title>x</dc:title>
</cp:coreProperties>
</file>